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my _revised_ first MIDI file, and also my first ever contribu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.  I hope you enjoy it.  It's my rendition of Mike Oldfie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George Gershwin's "I Got Rhythm" (from the album "Platinum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professional by any means, as those who are will most likel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; I thought middle C was a mid-range compiler! (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this with my GUS and a little help from a Korg M1 I borro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.  It was also an experiment to test the MIDI box which I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agram in the FAQ (thanks mucho, guys/gals, it works grea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an old version of Cakewalk as a sequencer, since I'm still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disks.  For those who picked up the first version, this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ess brassy, a bit better with the timing and now incorpoart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 pitch 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planning on doing more, but I don't know when they'll be don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full-time job and a family and currently no MIDI keyboard (the M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aving me soon )-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omments/suggestions/flames are eagerly receiv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typi@gaul.csd.uw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, for now: I may have to get another accoun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for n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 Petty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 Thanks to wcgraham@ucalgary.ca for useful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.S.  Thanks to Dave Thompson for the loan of the Korg and useful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.P.S.  Thanks to Mike Oldfield, my favourite art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.P.P.S.  Thanks to Gravis for making my dream card (great sound and cheap)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S!  GUS!  G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